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581194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81849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95678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125466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780241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782577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321319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86096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943064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