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002451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1330684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083224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647044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947818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745823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3143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517456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91249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